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7017052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45704424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4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ARA O DIA 18 DE MAIO DE 201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QUARTA-FEIRA</w:t>
      </w:r>
    </w:p>
    <w:p>
      <w:pPr>
        <w:pStyle w:val="Normal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ª DISCUSSÃO DO PROJETO DE LEI Nº 018/1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CLARA DE UTILIDADE PÚBLICA ESTADUAL O CENTRO DE ASSISTÊNCIA SOCIAL MARIA IMACULADA, COM SEDE E FORO NO MUNICÍPIO DE JAGUARAIAÍVA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ª DISCUSSÃO DO PROJETO DE LEI Nº 023/1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HERMAS BRANDÃO JUNIOR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CLARA DE UTILIDADE PÚBLICA ESTADUAL A ASSOCIAÇÃO DA TERCEIRA IDADE SÃO VICENTE DE PAULA, COM SEDE E FORO NO MUNICÍPIO DE RESERVA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ª DISCUSSÃO DO PROJETO DE LEI Nº 153/1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ARTAGÃO DE MATTOS  LEÃO JÚNIOR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CLARA DE UTILIDADE PÚBLICA A ASSOCIAÇÃO DE MORADORES DAS VILAS SÃO MIGUEL E SÃO JORGE, COM SEDE E FORO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1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ABRIL DE 2011. RESOLUÇÕES Nºs. 003/2004 E 003/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ª DISCUSSÃO DO PROJETO DE LEI Nº 186/1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CLARA DE UTILIDADE PÚBLICA A “AÇÃO SOCIAL COMUNITÁRIA DE CAMPINA GRANDE DO SUL”, COM SEDE E FORO NO MUNICÍPIO DE CAMPINA GRANDE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29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RTAGÃO DE MATTOS LEÃO JÚ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VITÓRIA DA MELHOR IDADE DE TEIXEIRA SOARES, COM SEDE E FORO NO MUNICÍPIO DE TEIXEIRA SOA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3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INTERVIDAS – BRASIL.ORG, COM SEDE E FORO NO MUNICÍPIO DE ROLÂN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3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FUTSAL DE UMUARAMA, COM SEDE E FORO NA CIDADE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8/05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  <w:u w:val="single"/>
        </w:rPr>
      </w:pPr>
      <w:r>
        <w:rPr>
          <w:rFonts w:cs="Arial" w:ascii="Arial" w:hAnsi="Arial"/>
          <w:b/>
          <w:color w:val="000000"/>
          <w:sz w:val="36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400 CASAS POPULARES NO MUNICÍPIO DE JAGUARIAÍV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400 CASAS POPULARES NO MUNICÍPIO DE IMBITU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20 CASAS POPULARES NO MUNICÍPIO DE IMBAÚ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350 CASAS POPULARES NO MUNICÍPIO DE IBAIT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50 CASAS POPULARES NO MUNICÍPIO DE GUAPIR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GUARAMIRAN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500 CASAS POPULARES NO MUNICÍPIO DE FAZENDA RIO GRAND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50 CASAS POPULARES NO MUNICÍPIO DE FIGU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250 CASAS POPULARES NO MUNICÍPIO DE CURIÚ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9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50 CASAS POPULARES NO MUNICÍPIO DE CONSELHEIRO MAIRINK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CAMPINA GRANDE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300 CASAS POPULARES NO MUNICÍPIO DE CAMBAR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75 CASAS POPULARES NO MUNICÍPIO DE BARRA DO JACAR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300 CASAS POPULARES NO MUNICÍPIO DE ARAPOT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20 CASAS POPULARES NO MUNICÍPIO DE ADRIAN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800 CASAS POPULARES NO MUNICÍPIO DE ARAPONG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300 CASAS POPULARES NO MUNICÍPIO DE TIBAG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75 CASAS POPULARES NO MUNICÍPIO DE SANTO ANTONIO DO PARAÍS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20 CASAS POPULARES NO MUNICÍPIO DE SÃO JOSE DA BOA VIST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0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SAPOPE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SERTANEJ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350 CASAS POPULARES NO MUNICÍPIO DE SIQUEIRA CAMPO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500 CASAS POPULARES N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STADUAL DE EDUCAÇÃO A EXECUÇÃO DE OBRAS E MELHORIAS NO COLÉGIO ESTADUAL QUINTINO BOCAIÚVA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DUCAÇÃO A  CONSTRUÇÃO DE TRÊS NOVAS SALAS DE AULAS NA ESCOLA ESTADUAL CECÍLIA MEIRELES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TRÊS NOVAS SALAS DE AULAS NA ESCOLA ESTADUAL CARLOS GOMES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EXECUÇÃO DE OBRAS E MELHORIAS NA ESCOLA ESTADUAL SÃO JOÃO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EXECUÇÃO DE OBRAS E MELHORIAS NO COLÉGIO ESTADUAL PADRE JORGE SCHOLL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CONSTRUÇÃO DE VESTIÁRIO E BANHEIRO NA QUADRA ESPORTIVA DO COLÉGIO ESTADUAL OLAVO BILAC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BodyText2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71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Cs/>
          <w:sz w:val="32"/>
          <w:szCs w:val="32"/>
        </w:rPr>
        <w:t>SUGERE À SECRETARIA ESTADUAL DE EDUCAÇÃO A EXECUÇÃO DE OBRAS E MELHORIAS NO COLÉGIO ESTADUAL MARIA GOMES BEZERRA NO MUNICÍPIO DE UBIRATÃ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STADO DE INFRAESTRUTURA E LOGÍSTICA QUE ENVIDE ESFORÇOS PARA QUE SEJA EXECUTADA A OBRA DE REVITALIZAÇÃO DA ESTRADA DO CERNE (PR-090)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STADO DA SAÚDE A LIBERAÇÃO DE UMA AMBULÂNCIA PARA O MUNICÍPIO DE PÉROLA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O DO ESTADO A CRIAÇÃO DO NÚCLEO DA SEAB NA MICRORREGIÃO DE FOZ DO IGU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SECRETÁRIO DE EDUCAÇÃO SEJA VIABILIZADO UM MICRO-ÔNIBUS PARA CRIANÇAS EM PERÍMETRO URBANO DO MUNICÍPIO DE GUARAPUAV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ARIO DE ESTADO DA SEGURANÇA A DESIGNAÇÃO DE UMA DELEGACIA PARA ATUAR NA DELEGACIA DA MULHER, NA 14º SDP, N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O DO ESTADO A CRIAÇÃO DE GRUPOS TERAPÊUTICOS PAR AUXILIO A PACIENTES COM CÂNCER DE M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400 CASAS POPULARES NO MUNICÍPIO DE SANTO ANTONIO DA PLATI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SANTANA DO ITARAR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200 CASAS POPULARES NO MUNICÍPIO DE SANTA MARIA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SANTA CECÍLIA DO PAV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SANTA AMÉL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SALTO DO ITARAR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RANCHO ALEGRE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50 CASAS POPULARES NO MUNICÍPIO DE QUATIG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400 CASAS POPULARES NO MUNICÍPIO DE PRUDEN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250 CASAS POPULARES NO MUNICÍPIO DE PRIMEIRO DE MA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350 CASAS POPULARES NO MUNICÍPIO DE PIRAÍ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20 CASAS POPULARES NO MUNICÍPIO DE PINHAL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300 CASAS POPULARES NO MUNICÍPIO DE ORTIGU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75 CASAS POPULARES NO MUNICÍPIO DE NOVA SANTA BÁRBA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50 CASAS POPULARES NO MUNICÍPIO DE NOVA FÁTI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200 CASAS POPULARES NO MUNICÍPIO DE MISS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250 CASAS POPULARES NO MUNICÍPIO DE MATELÂND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200 CASAS POPULARES NO MUNICÍPIO DE UR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250 CASAS POPULARES NO MUNICÍPIO DE VENTAN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300 CASAS POPULARES NO MUNICÍPIO DE MANDIRITU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50 CASAS POPULARES NO MUNICÍPIO DE LE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75 CASAS POPULARES NO MUNICÍPIO DE JUNDIAÍ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250 CASAS POPULARES NO MUNICÍPIO DE JATAIZINH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8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JAPIR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lep</cp:lastModifiedBy>
  <dcterms:modified xsi:type="dcterms:W3CDTF">2011-05-17T20:50:00Z</dcterms:modified>
  <cp:revision>64</cp:revision>
  <dc:subject/>
  <dc:title>1º SESSÃO LEGISLATIVA DA 17ª LEGISLATURA</dc:title>
</cp:coreProperties>
</file>